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6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167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201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227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291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340   5     .X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-8   37    3     X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229   3     .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344   3     X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47    2     .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328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36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119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7     3 5 5 5 3 4 7  -      -      -      -      6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7    5 7 7 6 5 7 3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7 6 3 1 7 2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7    6 1 6 7 6 3 1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2 2 4 3 4 1 6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1 3 1 4 1 6 2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4 4 2 2 2 5 4  -      -      -      6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2"/>
        <w:gridCol w:w="1278"/>
        <w:gridCol w:w="1083"/>
        <w:gridCol w:w="1469"/>
        <w:gridCol w:w="2431"/>
        <w:gridCol w:w="2431"/>
        <w:gridCol w:w="795"/>
      </w:tblGrid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ус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стан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яник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1379"/>
        <w:gridCol w:w="1169"/>
        <w:gridCol w:w="1585"/>
        <w:gridCol w:w="2625"/>
        <w:gridCol w:w="2624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ус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стан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яник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гарє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ас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ч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10:00Z</dcterms:created>
  <dc:creator>Елена</dc:creator>
  <dc:description/>
  <cp:keywords/>
  <dc:language>en-US</dc:language>
  <cp:lastModifiedBy>Елена</cp:lastModifiedBy>
  <dcterms:modified xsi:type="dcterms:W3CDTF">2025-11-17T05:51:00Z</dcterms:modified>
  <cp:revision>3</cp:revision>
  <dc:subject/>
  <dc:title>Всеукраїнські змагання з сучасних танців</dc:title>
</cp:coreProperties>
</file>